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bCs/>
          <w:sz w:val="24"/>
          <w:u w:val="single"/>
        </w:rPr>
        <w:t>01/16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02/06</w:t>
        <w:tab/>
        <w:t>- 2)</w:t>
        <w:tab/>
        <w:tab/>
        <w:t>Informace o dotačních programech na rok 2011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3969" w:hanging="425"/>
        <w:jc w:val="both"/>
        <w:rPr>
          <w:bCs/>
          <w:sz w:val="24"/>
        </w:rPr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ab/>
        <w:t xml:space="preserve">06/09 </w:t>
        <w:tab/>
        <w:tab/>
        <w:tab/>
        <w:t>Věcná břemena:</w:t>
      </w:r>
    </w:p>
    <w:p>
      <w:pPr>
        <w:pStyle w:val="Normal"/>
        <w:numPr>
          <w:ilvl w:val="0"/>
          <w:numId w:val="4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ve výši 400,-Kč za každý čtvereční metr věcného břeme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            728 30, Prokešovo náměstí 6/2020, IČ: 26863154,             ve znění dle písemné přílohy se změnou v ustanovení v čl. V. „Doba trvání věcného břemene, Úplata                 za zřízení věcného břemene“, v bodě 2 </w:t>
      </w:r>
    </w:p>
    <w:p>
      <w:pPr>
        <w:pStyle w:val="Normal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6" w:hanging="2127"/>
        <w:rPr>
          <w:bCs/>
          <w:iCs/>
          <w:sz w:val="24"/>
        </w:rPr>
      </w:pPr>
      <w:r>
        <w:rPr>
          <w:bCs/>
          <w:sz w:val="24"/>
        </w:rPr>
        <w:t>09/09</w:t>
        <w:tab/>
      </w:r>
      <w:r>
        <w:rPr>
          <w:iCs/>
          <w:sz w:val="24"/>
          <w:szCs w:val="24"/>
        </w:rPr>
        <w:t>Spoluvlastnické podíly k nemovitostem – nabídka převodu spoluvlastnických podílů pozemků ve vlastnictví ČR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977" w:leader="none"/>
        </w:tabs>
        <w:ind w:left="3969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říprava přehledu pozemků, které jsou dotčeny stavbou pozemní komunikace nebo veřejně prospěšnou stavbou           a zpracování návrhu žádosti o bezúplatný převod spoluvlastnických podílů k opětovnému projednání                 na schůzi rady obce</w:t>
      </w:r>
    </w:p>
    <w:p>
      <w:pPr>
        <w:pStyle w:val="Normal"/>
        <w:ind w:left="2836" w:firstLine="709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(ZODP.: TAJ.,  T.:  31.7.2011)</w:t>
      </w:r>
    </w:p>
    <w:p>
      <w:pPr>
        <w:pStyle w:val="Normal"/>
        <w:ind w:left="2836" w:firstLine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16</w:t>
        <w:tab/>
        <w:t>Příprava a postup investičních akcí v roce 2011</w:t>
      </w:r>
    </w:p>
    <w:p>
      <w:pPr>
        <w:pStyle w:val="Normal"/>
        <w:ind w:firstLine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zprávu o přípravě a postupu investičních akcí ke dni 6.6.2011 dle písemné přílohy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aktualizovanou zprávu o postupu                a přípravě investičních akcí 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3.6.2011)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16</w:t>
        <w:tab/>
        <w:t>Zpráva o využití nemovitostí ve vlastnictví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 vzít na vědomí „Zprávu o využití nemovitostí                     ve vlastnictví Obce Albrechtice“ dle písemné přílohy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3.6.2011)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16</w:t>
        <w:tab/>
        <w:t>Návrh rozhodnutí o dalším postupu pořizování územního plán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  <w:tab/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Zastupitelstvu obce Albrechtice vzít na vědomí informaci o postupu pořizování nového územního plánu obce Albrecht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další postup pořizování územního plánu v souladu s ust. §56 zákona č. 183/2006 Sb.,          o územním plánování a stavebním řádu (stavební zákon), v pl. znění (dále jen stavební zákon), v rozsahu přílohy tohoto materiálu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3.6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16</w:t>
        <w:tab/>
        <w:t>Věcné břemeno ke stavbě  „Albrechtice – likvidace štěrbinové nádrže Nový Svět“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  06/09 - 4)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spacing w:before="12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nalecký posudek č. 2942-034/2011 zpracovaný Ing. Antonínem Šimáčkem, se sídlem ul. Písečná 243, 742 85 Vřesina, ve věci stanovení ceny za zřízení věcného břemene, dle písemné přílohy</w:t>
      </w:r>
    </w:p>
    <w:p>
      <w:pPr>
        <w:pStyle w:val="Normal"/>
        <w:spacing w:before="12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nout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069" w:hanging="0"/>
        <w:jc w:val="both"/>
        <w:rPr/>
      </w:pPr>
      <w:r>
        <w:rPr>
          <w:sz w:val="24"/>
          <w:szCs w:val="24"/>
        </w:rPr>
        <w:t>výše uvedený znalecký posudek společnosti České dráhy, a.s. se sídlem                       Nábřeží L. Svobody č. 1222/12, 110 15 Praha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zvat </w:t>
      </w:r>
    </w:p>
    <w:p>
      <w:pPr>
        <w:pStyle w:val="Normal"/>
        <w:spacing w:before="120" w:after="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lečnost České dráhy , a.s. se sídlem Nábřeží L. Svobody č. 1222/12, 110 15 Praha, k zaslání návrhu Smlouvy o budoucí smlouvě o zřízení věcného břemene pro akci „Albrechtice - likvidace štěrbinové nádrže Nový Svět“ 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0.6.2011)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16</w:t>
        <w:tab/>
        <w:t>Stanovisko vlastní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1)  ve věci stavby kanalizační přípojky dle žádosti Stanislava Zaleského bytem Hlavní 280,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35 43 Albrechtice:</w:t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) 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8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s uložením kanalizační přípojky do chodníku ul. Hlavní, pozemek p.č. 2408/1                 </w:t>
      </w:r>
    </w:p>
    <w:p>
      <w:pPr>
        <w:pStyle w:val="Normal"/>
        <w:ind w:left="118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 k.ú. Albrechtice Českého Těšína (ve vlastnictví Moravskoslezského kraje)</w:t>
      </w:r>
    </w:p>
    <w:p>
      <w:pPr>
        <w:pStyle w:val="Normal"/>
        <w:ind w:left="11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) stanovit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89" w:hanging="0"/>
        <w:jc w:val="both"/>
        <w:rPr>
          <w:sz w:val="24"/>
        </w:rPr>
      </w:pPr>
      <w:r>
        <w:rPr>
          <w:sz w:val="24"/>
        </w:rPr>
        <w:t xml:space="preserve">podmínku, že po dokončení stavby kanalizační přípojky uvede stavebník chodník            do  původního stavu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2)   souhlasit,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</w:rPr>
        <w:t>za vlastníka sousedního pozemku p.č. 2408/6, tj. Obce Albrechtice,  s rekonstrukcí střechy rodinného domu na pozemku p.č. 778 vlastníka Josefa Machaczka, obojí              v k.ú. Albrechtice u Českého Těšína, dle žádosti Josefa Machaczka bytem Hlavní 604, 735 43 Albrechtice</w:t>
      </w:r>
    </w:p>
    <w:p>
      <w:pPr>
        <w:pStyle w:val="Normal"/>
        <w:ind w:left="15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ve věci opravy ul. Lesní v souvislosti s provedením stavby Albrechtice – Rekonstrukce R 110kV, SO14 – Vnější komunikace pro žadatele společnost ČEZ Distribuce, a.s.,         se sídlem Teplická 874/8, 405 02 Děčín Podmokly, zastoupenou společností              PEZ – projekce energetických zařízení s.r.o. se sídlem Provozní 1, 722 00 Ostrava Třebovice:</w:t>
      </w:r>
    </w:p>
    <w:p>
      <w:pPr>
        <w:pStyle w:val="Normal"/>
        <w:numPr>
          <w:ilvl w:val="0"/>
          <w:numId w:val="11"/>
        </w:numPr>
        <w:ind w:left="2835" w:hanging="708"/>
        <w:jc w:val="both"/>
        <w:rPr/>
      </w:pPr>
      <w:r>
        <w:rPr>
          <w:sz w:val="24"/>
        </w:rPr>
        <w:t>souhlasit s uzavírkou provozu na místní komunikaci ul. Lesní, pozemek p.č. 1383 v k.ú. Albrechtice u Českého Těšína, v důsledku opravy povrchu místní komunikace</w:t>
      </w:r>
    </w:p>
    <w:p>
      <w:pPr>
        <w:pStyle w:val="Normal"/>
        <w:numPr>
          <w:ilvl w:val="0"/>
          <w:numId w:val="11"/>
        </w:numPr>
        <w:ind w:left="2835" w:hanging="708"/>
        <w:jc w:val="both"/>
        <w:rPr/>
      </w:pPr>
      <w:r>
        <w:rPr>
          <w:sz w:val="24"/>
        </w:rPr>
        <w:t>souhlasit s objízdnou trasou vedenou po MK ul. Bělehradská                              a Rakovecká</w:t>
      </w:r>
    </w:p>
    <w:p>
      <w:pPr>
        <w:pStyle w:val="Normal"/>
        <w:numPr>
          <w:ilvl w:val="0"/>
          <w:numId w:val="11"/>
        </w:numPr>
        <w:ind w:left="2835" w:hanging="708"/>
        <w:jc w:val="both"/>
        <w:rPr/>
      </w:pPr>
      <w:r>
        <w:rPr>
          <w:sz w:val="24"/>
        </w:rPr>
        <w:t>uzavřít Dohodu o užívání pozemku mezi společností ČEZ Distribuce, a.s., se sídlem Teplická 874/8, 405 02 Děčín Podmokly, zastoupenou společností PEZ – projekce energetických zařízení s.r.o. se sídlem Provozní 1, 722 00 Ostrava Třebovice a Obcí Albrechtice ve znění dle písemné přílohy</w:t>
      </w:r>
    </w:p>
    <w:p>
      <w:pPr>
        <w:pStyle w:val="Normal"/>
        <w:numPr>
          <w:ilvl w:val="0"/>
          <w:numId w:val="11"/>
        </w:numPr>
        <w:ind w:left="2835" w:hanging="708"/>
        <w:jc w:val="both"/>
        <w:rPr>
          <w:sz w:val="24"/>
        </w:rPr>
      </w:pPr>
      <w:r>
        <w:rPr>
          <w:sz w:val="24"/>
        </w:rPr>
        <w:t>pověřit starostu podpisem dohody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) </w:t>
        <w:tab/>
        <w:t xml:space="preserve">vzít na vědom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informaci zástupce  Autoklubu Albrechtice v AČR Minikáry Mgr. Jana Syrového                   o uspořádání minikárových závodů na území obce Albrechtice ve dnech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/>
      </w:pPr>
      <w:r>
        <w:rPr>
          <w:sz w:val="24"/>
        </w:rPr>
        <w:tab/>
        <w:tab/>
        <w:t xml:space="preserve">  </w:t>
        <w:tab/>
        <w:t>10.9. 2011 – Albrechtická míle XXIV. ročník</w:t>
      </w:r>
    </w:p>
    <w:p>
      <w:pPr>
        <w:pStyle w:val="Normal"/>
        <w:ind w:left="2128" w:firstLine="708"/>
        <w:jc w:val="both"/>
        <w:rPr>
          <w:sz w:val="24"/>
        </w:rPr>
      </w:pPr>
      <w:r>
        <w:rPr>
          <w:sz w:val="24"/>
        </w:rPr>
        <w:t>11.9.2011 – Evropský pohár – finále – 3.kolo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a s tím související uzavírce pozemní komunikace III.třídy v obci Albrechtice,                            tj. ul. Těšínská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) </w:t>
        <w:tab/>
        <w:t xml:space="preserve">souhlasit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 vlastníka sousedního pozemku p.č. 552/1, tj. Obce Albrechtice,  se stavbou bazénu na pozemku p.č. 552/2, vlastníků manželů Radomíra a Mileny Klodových, obojí                     v k.ú. Albrechtice u Českého Těšína, dle žádosti Radomíra a Mileny Klodových, oba bytem Na Zámostí 780, 735 43 Albrechtice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0.6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16</w:t>
        <w:tab/>
        <w:t>Členství obce Těrlicko ve Svazku měst a obcí okresu Karviná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86" w:hanging="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86" w:hanging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86" w:hanging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77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</w:t>
      </w:r>
    </w:p>
    <w:p>
      <w:pPr>
        <w:pStyle w:val="Normal"/>
        <w:ind w:left="786" w:hanging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přistoupení obce Těrlicko do svazku obcí Svazek měst a obcí okresu Karvin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Dodatek č.2 ke Smlouvě o vytvoření dobrovolného svazku obcí uzavřené                       dne 20.prosince 2005 ve znění dle písemné přílohy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3.6.2011)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  <w:u w:val="single"/>
        </w:rPr>
        <w:t>08/16</w:t>
        <w:tab/>
        <w:t>Jmenování člena komise SPOZ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Marii Molendovou bytem Zátiší 386, 735 43 Albrechtice, členem komise Sboru pro občanské záležitosti s účinností od 9.6.2011.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6.2011)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16</w:t>
        <w:tab/>
        <w:t>Zápis z jednání komise školské a kulturní</w:t>
      </w:r>
    </w:p>
    <w:p>
      <w:pPr>
        <w:pStyle w:val="Normal"/>
        <w:ind w:firstLine="50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ápis z jednání komise školské a kulturní ze dne 31.5.2011 dle písemné přílohy.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5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16</w:t>
        <w:tab/>
        <w:t>Příprava programu 5. zasedání Zastupitelstva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program 5. zasedání Zastupitelstva obce Albrechtice ve znění dle písemné přílohy.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3.6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1/16</w:t>
        <w:tab/>
        <w:t xml:space="preserve">Žádost o snížení nájmu v sále Dělnického dom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 xml:space="preserve">žádost rodičů dětí – předškoláků zastoupených Kateřinou Melišovou bytem Vrbiny 763, 735 43 Albrechtice, o snížení nájmu v sále Dělnického domu v Albrechticích k uspořádání zábavného odpoledne pro tyto děti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 pronájmem sálu dne 23.6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 xml:space="preserve">nájem ve výši 100,-Kč </w:t>
      </w:r>
    </w:p>
    <w:p>
      <w:pPr>
        <w:pStyle w:val="Normal"/>
        <w:ind w:left="3905" w:firstLine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6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2/16</w:t>
        <w:tab/>
        <w:t xml:space="preserve">Závěrečný účet za rok 2010 – dobrovolný svazek obcí Mikroregion Žermanické                     a Těrlické přehrady 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Závěrečný účet za rok 2010 dobrovolného svazku obcí Mikroregion Žermanické a Těrlické přehrady dle písemné přílohy. </w:t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3.6.201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</w:r>
      <w:r>
        <w:rPr>
          <w:rFonts w:cs="Times New Roman" w:ascii="Times New Roman" w:hAnsi="Times New Roman"/>
          <w:u w:val="single"/>
          <w:lang w:val="cs-CZ" w:eastAsia="cs-CZ"/>
        </w:rPr>
        <w:t>13/16</w:t>
        <w:tab/>
      </w:r>
      <w:r>
        <w:rPr>
          <w:rFonts w:cs="Times New Roman" w:ascii="Times New Roman" w:hAnsi="Times New Roman"/>
          <w:szCs w:val="24"/>
          <w:u w:val="single"/>
        </w:rPr>
        <w:t>Žádost o finanční podporu přípravu příručky „První pomoc není věda“</w:t>
      </w:r>
      <w:r>
        <w:rPr>
          <w:szCs w:val="24"/>
          <w:u w:val="single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žádost společnosti Nakladatelství s.r.o. (realizačního partnera) Českého červeného kříže o finanční podporu při přípravě příručky pro děti „První pomoc není věda“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neposkytnou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finanční podporu projektu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3.6.201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Dne 9.6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 xml:space="preserve">         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560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 16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9.6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5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44:00Z</dcterms:created>
  <dc:creator>u§ivatel</dc:creator>
  <dc:description/>
  <dc:language>en-US</dc:language>
  <cp:lastModifiedBy>PC</cp:lastModifiedBy>
  <cp:lastPrinted>2011-06-13T10:44:00Z</cp:lastPrinted>
  <dcterms:modified xsi:type="dcterms:W3CDTF">2011-06-15T10:35:00Z</dcterms:modified>
  <cp:revision>3</cp:revision>
  <dc:subject/>
  <dc:title>Předsedající:</dc:title>
</cp:coreProperties>
</file>